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sz w:val="20"/>
          <w:szCs w:val="20"/>
          <w:lang w:eastAsia="pl-PL"/>
        </w:rPr>
      </w:pPr>
      <w:bookmarkStart w:id="0" w:name="_1440997657"/>
      <w:bookmarkEnd w:id="0"/>
      <w:r>
        <w:rPr>
          <w:sz w:val="20"/>
          <w:szCs w:val="20"/>
          <w:lang w:eastAsia="pl-PL"/>
        </w:rPr>
        <w:drawing>
          <wp:inline distT="0" distB="0" distL="0" distR="0">
            <wp:extent cx="601789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>CAZ-634-20/JJZ/14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ECYFIKACJA ISTOTNYCH WARUNKÓW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ÓWIENIA NA USŁUGI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dalej: SIWZ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m jest: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owiatowy Urząd Pracy w Zielonej Górze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l. Sienkiewicza 9, 65-443 Zielona Góra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l. 68 456 56 50, fax. 68 452 06 66,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Cs/>
            <w:sz w:val="20"/>
            <w:szCs w:val="20"/>
            <w:lang w:val="en-US"/>
          </w:rPr>
          <w:t>zizi@praca.gov.pl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,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dres strony internetowej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http://pup.zielona.gora.sisco.info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IP 973-00-77-942, REGON 970140260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wany w dalszej części „Zamawiającym”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ni i godziny pracy Powiatowego Urzędu Pracy w Zielonej Górze: poniedziałek – piątek od godz.7:00 do 15:00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RYB UDZIELENIA ZAMÓWIENIA</w:t>
      </w:r>
    </w:p>
    <w:p>
      <w:pPr>
        <w:pStyle w:val="Tekstpodstawowyzwciciem2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tępowanie o udzielenie zamówienia prowadzone jest w trybie przetargu nieograniczonego o wartości zamówienia mniejszej od kwot określonych w przepisach wydanych na podstawie art. 11 ust. 8, w związku </w:t>
        <w:br/>
        <w:t xml:space="preserve">z art. 10 ust. 1 oraz art. 39 ustawy z dnia 29 stycznia 2004 roku - Prawo zamówień publicznych (tekst jedn. </w:t>
        <w:br/>
        <w:t>Dz. U. z 2013 r., poz. 907 z późn. zm.) w związku z art. 5 ust. 1 ww. ustawy. Ilekroć w niniejszej SIWZ zastosowane jest pojęcie ,,Ustawa”, należy przez to rozumieć ustawę Prawo zamówień publicznych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7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IS PRZEDMIOTU ZAMÓWIENIA</w:t>
      </w:r>
    </w:p>
    <w:p>
      <w:pPr>
        <w:pStyle w:val="Akapitz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zamówienia jest przeprowadzenie szkolenia grupowego w zakresie </w:t>
      </w:r>
      <w:r>
        <w:rPr>
          <w:rFonts w:cs="Times New Roman" w:ascii="Times New Roman" w:hAnsi="Times New Roman"/>
          <w:i/>
          <w:sz w:val="20"/>
          <w:szCs w:val="20"/>
        </w:rPr>
        <w:t>„Operator maszyn budowlanych, kl. III”</w:t>
      </w:r>
      <w:r>
        <w:rPr>
          <w:rFonts w:cs="Times New Roman" w:ascii="Times New Roman" w:hAnsi="Times New Roman"/>
          <w:sz w:val="20"/>
          <w:szCs w:val="20"/>
        </w:rPr>
        <w:t xml:space="preserve"> dla </w:t>
      </w:r>
      <w:r>
        <w:rPr>
          <w:rFonts w:cs="Times New Roman" w:ascii="Times New Roman" w:hAnsi="Times New Roman"/>
          <w:b/>
          <w:sz w:val="20"/>
          <w:szCs w:val="20"/>
        </w:rPr>
        <w:t>15 osób bezrobotnych</w:t>
      </w:r>
      <w:r>
        <w:rPr>
          <w:rFonts w:cs="Times New Roman" w:ascii="Times New Roman" w:hAnsi="Times New Roman"/>
          <w:sz w:val="20"/>
          <w:szCs w:val="20"/>
        </w:rPr>
        <w:t xml:space="preserve"> oraz zlecenie przeprowadzenia sprawdzianu przed Komisją Egzaminacyjną powołaną przez Instytut Mechanizacji Budownictwa i Górnictwa Skalnego </w:t>
        <w:br/>
        <w:t xml:space="preserve">w Warszawie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Szkolenie ma na celu wyposażenie uczestników w wiedzę i umiejętności niezbędne do podjęcia zatrudnienia w zawodzie operatora koparki jednonaczyniowej kl. III (pojemność naczynia do 0,8 m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Cs/>
          <w:sz w:val="20"/>
          <w:szCs w:val="20"/>
        </w:rPr>
        <w:t>), ładowarki jednonaczyniowej kl. III (pojemność naczynia do 2,5 m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Cs/>
          <w:sz w:val="20"/>
          <w:szCs w:val="20"/>
        </w:rPr>
        <w:t>) lub koparko-ładowarki kl. III (wszystkie typy) (rodzaj maszyny budowlanej i uzyskanych uprawnień wybierze osoba bezrobotna po rozpoczęciu szkolenia, każda osoba może wybrać tylko jeden rodzaj maszyny spośród wymienionych). Podczas szkolenia osoby bezrobotne mają zostać przygotowane do sprawdzianu zgodnie z wybranym typem maszyny budowlanej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zkolenie ma obejmować </w:t>
      </w:r>
      <w:r>
        <w:rPr>
          <w:rFonts w:cs="Times New Roman" w:ascii="Times New Roman" w:hAnsi="Times New Roman"/>
          <w:b/>
          <w:bCs/>
          <w:sz w:val="20"/>
          <w:szCs w:val="20"/>
        </w:rPr>
        <w:t>202 godziny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na jednego kursanta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</w:rPr>
        <w:t>w tym zajęcia teoretyczne: 116 godzin, zajęcia praktyczne: 86 godzin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>Zajęcia praktyczne mogą być realizowane z podziałem na grupy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Kurs musi być realizowany zgodnie z programem opracowanym lub zatwierdzonym przez </w:t>
      </w:r>
      <w:r>
        <w:rPr>
          <w:rFonts w:cs="Times New Roman" w:ascii="Times New Roman" w:hAnsi="Times New Roman"/>
          <w:sz w:val="20"/>
          <w:szCs w:val="20"/>
        </w:rPr>
        <w:t>Instytut Mechanizacji Budownictwa i Górnictwa Skalnego w Warszawie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Szkolenie ma obejmować część teoretyczną i praktyczną zgodnie z § 24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Rozporządzenia Ministra Gospodarki z dnia 20 września 2001 roku w sprawie bezpieczeństwa i higieny pracy podczas eksploatacji maszyn i innych urządzeń technicznych </w:t>
        <w:br/>
        <w:t>do robót ziemnych, budowlanych i drogowych (Dz. U. z 2001 r. nr 118, poz. 1263).</w:t>
      </w:r>
      <w:r>
        <w:rPr>
          <w:rFonts w:cs="Times New Roman" w:ascii="Times New Roman" w:hAnsi="Times New Roman"/>
          <w:bCs/>
          <w:color w:val="FF0000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jęcia powinny odbywać się w formie kursu, realizowanego według planu nauczania obejmującego przeciętnie nie mniej niż 25 godzin zegarowych w tygodniu na każdego uczestnika szkolenia, codziennie </w:t>
        <w:br/>
        <w:t>w dni robocze, tj. poniedziałek – piątek w przedziale czasowym między godziną 08:00 a 18:00, ale nie więcej niż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8 godzin zegarowych dziennie. Godzina zegarowa szkolenia obejmuje 45 minut zajęć edukacyjnych i 15 minut przerwy. Czas realizacji jest to faktyczny czas przebywania uczestnika szkolenia na zajęciach w godzinach zegarowych tj. od godziny rozpoczęcia do godziny ich zakończenia łącznie </w:t>
        <w:br/>
        <w:t xml:space="preserve">z czasem przeznaczonym na przerwy. Długość i ilość przerw może być ustalona według uznania jednostki szkolącej, jednakże łączny czas przerw w danym dniu nie może przekroczyć ilości godzin lekcyjnych </w:t>
        <w:br/>
        <w:t xml:space="preserve">i 15 minut czasu przeznaczonego na przerwę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jęcia muszą być prowadzone poprzez omawianie zagadnień pod nadzorem wykładowców wskazanych przez Wykonawcę w ofercie. Część praktyczna musi opierać się na samodzielnym wykonywaniu ćwiczeń przez uczestników szkolenia. Wszystkie zajęcia muszą odbywać się z trenerem lub wykładowcą. Nie dopuszcza się prowadzenia zajęć drogą elektroniczną, metodą e-learning, itp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musi zapewnić instruktorów posiadających uprawnienia do prowadzenia zajęć z zakresu obsługi koparki jednonaczyniowej kl. III (pojemność naczynia do 0,8 m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Cs/>
          <w:sz w:val="20"/>
          <w:szCs w:val="20"/>
        </w:rPr>
        <w:t>), obsługi ładowarki jednonaczyniowej kl. III (pojemność naczynia do 2,5 m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Cs/>
          <w:sz w:val="20"/>
          <w:szCs w:val="20"/>
        </w:rPr>
        <w:t xml:space="preserve">) oraz obsługi koparko-ładowarki (wszystkie typy). Wykonawca musi dysponować min. 2 instruktorami praktycznej nauki zawodu. Wykonawca musi dysponować również odpowiednio przystosowanym parkiem maszynowym (musi posiadać po min. </w:t>
        <w:br/>
        <w:t xml:space="preserve">1 maszynie określonej w części III pkt 2 SIWZ) oraz placem manewrowym zgodnie z wytycznymi Instytutu Mechanizacji Budownictwa i Górnictwa Skalnego w Warszawie. 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kursu materiały szkoleniowe. Każdy uczestnik w dniu rozpoczęcia zajęć ma otrzymać na własność materiały szkoleniowe w formie skryptu odpowiadającego tematyce szkolenia (skrypt musi być zbindowany). Dodatkowo każdy uczestnik w dniu rozpoczęcia zajęć ma otrzymać notatnik (format A4 lub A5) oraz długopis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zapewni wszystkim uczestnikom szkolenia nieodpłatnie stały dostęp do napojów ciepłych (kawa, herbata), napojów zimnych (woda gazowana, niegazowana) oraz poczęstunek (np. ciastka).</w:t>
      </w:r>
    </w:p>
    <w:p>
      <w:pPr>
        <w:pStyle w:val="Akapitzlist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>Miejsce przeprowadzenia szkolenia – miasto Zielona Góra. Dopuszcza się możliwość innego miejsca szkolenia niż miasto Zielona Góra, jednak w takim przypadku koszty dowozu lub dojazdu uczestników szkolenia z miejscowości Zielona Góra do miejsca odbywania szkolenia, jak również koszty zakwaterowania i wyżywienia – jeśli takie wystąpią – ponosi w całości jednostka szkoląca (Wykonawca musi uwzględnić te koszty w ofercie). W przypadku organizacji szkolenia w miejscowości innej niż miasto Zielona Góra oraz braku możliwości zakwaterowania i wyżywienia uczestnika, dzienny czas trwania szkolenia wraz z dojazdem w obie strony nie może przekroczyć czasu określonego w części III pkt 5 SIWZ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konawca ma obowiązek zapewnienia warunków pracy zgodnie z przepisami bezpieczeństwa i higieny pracy i p.poż. w trakcie trwania szkolenia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ykonawca po ukończeniu szkolenia wyda uczestnikom zaświadczenie lub inny dokument potwierdzający ukończenie szkolenia i uzyskanie kwalifikacji wydane przez instytucję szkoleniową zgodnie z § 75 ust. 3 Rozporządzenia Ministra Pracy i Polityki Społecznej z dnia 14 września 2010 r. w sprawie standardów </w:t>
        <w:br/>
        <w:t>i warunków prowadzenia usług rynku pracy (tekst jednolity Dz. U. z 2010 r., Nr 177, poz. 1193 z późn. zm.). W przypadku wydania zaświadczenia zgodnego z § 18 ust. 2 Rozporządzenia Ministra Edukacji Narodowej z dnia 11 stycznia 2012 r. w sprawie kształcenia ustawicznego w formach pozaszkolnych (tekst jednolity Dz. U. z 2012 r., poz. 186) należy dołączyć do niego suplement zawierający następujące informacje: okres trwania szkolenia, tematy i wymiar godzin zajęć edukacyjnych oraz numer z rejestru zaświadczenia, do którego suplement jest dodatkiem, wraz z podpisem osoby upoważnionej przez instytucję szkoleniową przeprowadzającą szkolenie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Uczestnicy szkolenia, którzy uzyskają pozytywny wynik sprawdzianu mają otrzymać również świadectwo oraz książeczkę operatora wydane przez Instytut Mechanizacji Budownictwa i Górnictwa Skalnego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ówienie jest współfinansowane ze środków Europejskiego Funduszu Społecznego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ykonawca zobowiązany jest umieszczać logo EFS, PO KL i symbol UE (zgodnie z treścią wytycznych dotyczących oznaczania projektów PO KL) na wszystkich dokumentach związanych z organizacją szkolenia takich jak: harmonogram szkolenia, dziennik zajęć, zaświadczenie o ukończeniu szkolenia, certyfikaty, dyplomy, listy obecności, protokoły z egzaminu, materiały szkoleniowe dla uczestników kursu oraz w ten sam sposób oznakować miejsce przeprowadzenia szkolenia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ykonawca zobowiązany jest przestrzegać działań informacyjno – promocyjnych o projekcie, informować uczestników o współfinansowaniu szkolenia przez Unię Europejską w ramach Europejskiego Funduszu Społecznego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przypadku, gdy nie ma możliwości oznakowania zaświadczeń zgodnie z wytycznymi dotyczącymi oznaczania projektów w ramach Programu Operacyjnego Kapitał Ludzki należy prowadzić dodatkowe dokumenty (dyplom, certyfikat, zaświadczenie) z informacją, że szkolenie było współfinansowane </w:t>
        <w:br/>
        <w:t>ze środków Europejskiego Funduszu Społecznego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godnie z art. 41 ust. 3b ustawy z dnia 20 kwietnia 2004 r. o promocji zatrudnienia i instytucjach rynku pracy (tekst jedn. Dz. U. z 2013 r., poz., 674 z późn. zm.) Wykonawca ubezpieczy uczestników szkolenia (podlegających ubezpieczeniu) na czas jego trwania od następstw nieszczęśliwych wypadków. Ubezpieczeniu podlegają tylko osoby bezrobotne skierowane na szkolenie nie posiadające z tego tytułu prawa do stypendium oraz uczestnicy szkolenia, którzy podjęli pracę lub działalność gospodarczą w trakcie szkolenia i zamierzają to szkolenie ukończyć. Ubezpieczenie ma obejmować wypadki powstałe w związku ze szkoleniem oraz w drodze do miejsca szkolenia i z powrotem. Wysokość składki ma odpowiadać sumie ubezpieczenia NNW nie mniejszej niż 10 000,00 zł (słownie: dziesięć tysięcy złotych 00/100) na jednego uczestnika szkolenia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przed rozpoczęciem szkolenia poda w formie pisemnej listę osób nieposiadających prawa do stypendium oraz niezwłocznie poinformuje Wykonawcę o konieczności ubezpieczenia osoby, która podejmie zatrudnienie w czasie szkolenia. </w:t>
      </w:r>
      <w:r>
        <w:rPr>
          <w:rFonts w:cs="Times New Roman" w:ascii="Times New Roman" w:hAnsi="Times New Roman"/>
          <w:bCs/>
          <w:sz w:val="20"/>
          <w:szCs w:val="20"/>
        </w:rPr>
        <w:t>Kwota ww. ubezpieczenia nie może zwiększać kosztu szkolenia zawartego w ofercie oraz nie może być ujęta w kalkulacji kosztów. Wydatek ten będzie stanowił wkład własny instytucji szkoleniowej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mawiający nie dopuszcza możliwości powierzenia całości lub części przedmiotu zamówienia podwykonawcom.</w:t>
      </w:r>
    </w:p>
    <w:p>
      <w:pPr>
        <w:pStyle w:val="Akapitzlist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ategoria według Słownika Zamówień (CPV): 80530000-8 usługi szkolenia zawodowego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RMIN WYKONANIA ZAMÓWIENIA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zkolenie ma rozpocząć się </w:t>
      </w:r>
      <w:r>
        <w:rPr>
          <w:rFonts w:cs="Times New Roman" w:ascii="Times New Roman" w:hAnsi="Times New Roman"/>
          <w:b/>
          <w:sz w:val="20"/>
          <w:szCs w:val="20"/>
        </w:rPr>
        <w:t>nie wcześniej niż 05.05.2014 r.</w:t>
      </w:r>
      <w:r>
        <w:rPr>
          <w:rFonts w:cs="Times New Roman" w:ascii="Times New Roman" w:hAnsi="Times New Roman"/>
          <w:sz w:val="20"/>
          <w:szCs w:val="20"/>
        </w:rPr>
        <w:t xml:space="preserve">, jednak </w:t>
      </w:r>
      <w:r>
        <w:rPr>
          <w:rFonts w:cs="Times New Roman" w:ascii="Times New Roman" w:hAnsi="Times New Roman"/>
          <w:b/>
          <w:sz w:val="20"/>
          <w:szCs w:val="20"/>
        </w:rPr>
        <w:t xml:space="preserve">nie później niż do dnia 16.05.2014 r.  </w:t>
      </w:r>
    </w:p>
    <w:p>
      <w:pPr>
        <w:pStyle w:val="Lista2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zkolenie ma się zakończyć</w:t>
      </w:r>
      <w:r>
        <w:rPr>
          <w:rFonts w:cs="Times New Roman" w:ascii="Times New Roman" w:hAnsi="Times New Roman"/>
          <w:b/>
          <w:sz w:val="20"/>
          <w:szCs w:val="20"/>
        </w:rPr>
        <w:t xml:space="preserve"> najpóźniej do dnia 30.06.2014 r.</w:t>
      </w:r>
    </w:p>
    <w:p>
      <w:pPr>
        <w:pStyle w:val="Lista2"/>
        <w:numPr>
          <w:ilvl w:val="1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podpisaniem umowy Wykonawca, którego oferta zostanie wybrana jako najkorzystniejsza, ustali </w:t>
        <w:br/>
        <w:t>z Zamawiającym dokładne daty rozpoczęcia i zakończenia szkolenia oraz szczegółowy harmonogram.</w:t>
      </w:r>
    </w:p>
    <w:p>
      <w:pPr>
        <w:pStyle w:val="Normal"/>
        <w:autoSpaceDE w:val="false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RUNKI UDZIAŁU W POSTĘPOWANIU ORAZ OPIS SPOSOBU DOKONYWANIA OCENY SPEŁNIENIA TYCH WARUNKÓW 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a2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udzielenie zamówienia mogą ubiegać się Wykonawcy, którzy zgodnie z art. 22 ust. 1 ustawy spełniają warunki dotyczące:</w:t>
      </w:r>
    </w:p>
    <w:p>
      <w:pPr>
        <w:pStyle w:val="Lista2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2"/>
        <w:numPr>
          <w:ilvl w:val="0"/>
          <w:numId w:val="15"/>
        </w:numPr>
        <w:spacing w:before="0" w:after="0"/>
        <w:ind w:left="1134" w:hanging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iadania uprawnień do wykonywania określonej działalności lub czynności, jeżeli:</w:t>
      </w:r>
    </w:p>
    <w:p>
      <w:pPr>
        <w:pStyle w:val="Akapitzlist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ją wpis do Rejestru Instytucji Szkoleniowych prowadzonego przez Wojewódzki Urząd Pracy </w:t>
      </w:r>
      <w:r>
        <w:rPr>
          <w:rFonts w:cs="Times New Roman" w:ascii="Times New Roman" w:hAnsi="Times New Roman"/>
          <w:color w:val="000000"/>
          <w:sz w:val="20"/>
          <w:szCs w:val="20"/>
        </w:rPr>
        <w:t>właściwy dla siedziby Wykonawcy, który został zaktualizowany na 2014 rok;</w:t>
      </w:r>
    </w:p>
    <w:p>
      <w:pPr>
        <w:pStyle w:val="Akapitzlist"/>
        <w:numPr>
          <w:ilvl w:val="0"/>
          <w:numId w:val="1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ją uprawnienia do prowadzenia szkolenia o tematyce zgodnej z przedmiotem zamówienia </w:t>
        <w:br/>
        <w:t xml:space="preserve">w oparciu o program szkolenia opracowany lub zatwierdzony przez jednostkę organizacyjną wyznaczoną przez ministra właściwego do spraw gospodarki zgodnie z Rozporządzeniem Ministra Gospodarki z dnia 20 września 2001 roku w sprawie bezpieczeństwa i higieny pracy podczas eksploatacji maszyn i innych urządzeń technicznych do robót ziemnych, budowlanych i drogowych (Dz.U. z 2001 r. nr 118, poz. 1263) zatwierdzony przez Instytut Mechanizacji Budownictwa </w:t>
        <w:br/>
        <w:t>i Górnictwa Skalnego w Warszawie lub równorzędny;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</w:t>
      </w:r>
      <w:r>
        <w:rPr>
          <w:rFonts w:cs="Times New Roman" w:ascii="Times New Roman" w:hAnsi="Times New Roman"/>
          <w:iCs/>
          <w:sz w:val="20"/>
          <w:szCs w:val="20"/>
        </w:rPr>
        <w:t xml:space="preserve">sporządzonego </w:t>
        <w:br/>
        <w:t>wg załącznika nr 3 do SIWZ oraz załączonej kserokopii potwierdzonej za zgodność z oryginałem dokumentu stwierdzającego, że Wykonawca posiada uprawnienia do prowadzenia szkolenia o tematyce zgodnej z przedmiotem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5"/>
        </w:numPr>
        <w:autoSpaceDE w:val="false"/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iadania wiedzy i doświadczenia, jeżeli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Tekstkomentarza"/>
        <w:numPr>
          <w:ilvl w:val="0"/>
          <w:numId w:val="13"/>
        </w:numPr>
        <w:spacing w:lineRule="auto" w:line="276"/>
        <w:jc w:val="both"/>
        <w:rPr>
          <w:color w:val="FF0000"/>
          <w:szCs w:val="20"/>
          <w:lang w:val="pl-PL"/>
        </w:rPr>
      </w:pPr>
      <w:r>
        <w:rPr>
          <w:szCs w:val="20"/>
          <w:lang w:val="pl-PL"/>
        </w:rPr>
        <w:t xml:space="preserve">posiadają wiedzę i doświadczenie, w tym wykażą, że należycie zrealizowali </w:t>
      </w:r>
      <w:r>
        <w:rPr>
          <w:b/>
          <w:szCs w:val="20"/>
          <w:lang w:val="pl-PL"/>
        </w:rPr>
        <w:t xml:space="preserve">co najmniej 3 szkolenia grupowe o tematyce zgodnej z przedmiotem zamówienia </w:t>
      </w:r>
      <w:r>
        <w:rPr>
          <w:szCs w:val="20"/>
          <w:lang w:val="pl-PL"/>
        </w:rPr>
        <w:t xml:space="preserve">w okresie ostatnich </w:t>
      </w:r>
      <w:r>
        <w:rPr>
          <w:b/>
          <w:szCs w:val="20"/>
          <w:lang w:val="pl-PL"/>
        </w:rPr>
        <w:t>trzech lat</w:t>
      </w:r>
      <w:r>
        <w:rPr>
          <w:szCs w:val="20"/>
          <w:lang w:val="pl-PL"/>
        </w:rPr>
        <w:t xml:space="preserve"> przed upływem terminu składania ofert</w:t>
      </w:r>
      <w:r>
        <w:rPr>
          <w:szCs w:val="20"/>
          <w:lang w:val="pl-PL" w:eastAsia="pl-PL"/>
        </w:rPr>
        <w:t xml:space="preserve">, a jeżeli okres prowadzenia działalności jest krótszy – w tym okresie. Za kurs grupowy Zamawiający uznaje przeprowadzenie kursu dla grupy </w:t>
      </w:r>
      <w:r>
        <w:rPr>
          <w:b/>
          <w:szCs w:val="20"/>
          <w:lang w:val="pl-PL" w:eastAsia="pl-PL"/>
        </w:rPr>
        <w:t>minimum 10 osób</w:t>
      </w:r>
      <w:r>
        <w:rPr>
          <w:szCs w:val="20"/>
          <w:lang w:val="pl-PL" w:eastAsia="pl-PL"/>
        </w:rPr>
        <w:t xml:space="preserve">. </w:t>
      </w:r>
    </w:p>
    <w:p>
      <w:pPr>
        <w:pStyle w:val="Tekstkomentarza"/>
        <w:spacing w:lineRule="auto" w:line="276"/>
        <w:ind w:left="720" w:hanging="0"/>
        <w:jc w:val="both"/>
        <w:rPr>
          <w:color w:val="FF0000"/>
          <w:szCs w:val="20"/>
          <w:lang w:val="pl-PL"/>
        </w:rPr>
      </w:pPr>
      <w:r>
        <w:rPr>
          <w:color w:val="FF0000"/>
          <w:szCs w:val="20"/>
          <w:lang w:val="pl-PL"/>
        </w:rPr>
      </w:r>
    </w:p>
    <w:p>
      <w:pPr>
        <w:pStyle w:val="TextBody"/>
        <w:spacing w:before="0" w:after="0"/>
        <w:ind w:left="708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ego warunku Zamawiający dokona na podstawie oświadczenia Wykonawcy </w:t>
        <w:br/>
        <w:t>o spełnianiu warunków udziału w postępowaniu – wg załącznika nr 2 do SIWZ, oraz na podstawie</w:t>
      </w:r>
      <w:r>
        <w:rPr>
          <w:rFonts w:cs="Times New Roman" w:ascii="Times New Roman" w:hAnsi="Times New Roman"/>
          <w:iCs/>
          <w:sz w:val="20"/>
          <w:szCs w:val="20"/>
        </w:rPr>
        <w:t xml:space="preserve"> wykazu zrealizowanych szkoleń, sporządzonego wg załącznika nr 2C do SIWZ wraz z kserokopiami potwierdzonymi za zgodność z oryginałem dokumentów potwierdzających należyte wykonanie lub wykonywanie usług (np. referencje - udzielone przez odbiorców innych niż Zamawiający, chyba </w:t>
        <w:br/>
        <w:t>że Wykonawca realizował usługi w zakresie zgodnym z niniejszym postępowaniem tylko dla Zamawiającego).</w:t>
      </w:r>
    </w:p>
    <w:p>
      <w:pPr>
        <w:pStyle w:val="Tekstkomentarza"/>
        <w:spacing w:lineRule="auto" w:line="276"/>
        <w:ind w:left="357" w:hanging="357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/>
          <w:iCs/>
          <w:sz w:val="20"/>
          <w:szCs w:val="20"/>
          <w:lang w:val="pl-PL"/>
        </w:rPr>
      </w:r>
    </w:p>
    <w:p>
      <w:pPr>
        <w:pStyle w:val="Lista4"/>
        <w:numPr>
          <w:ilvl w:val="0"/>
          <w:numId w:val="15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ysponowania odpowiednim potencjałem technicznym oraz osobami zdolnymi do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a zamówienia, jeżeli:</w:t>
      </w:r>
    </w:p>
    <w:p>
      <w:pPr>
        <w:pStyle w:val="Lista4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lokalem do zajęć teoretycznych, odpowiednim parkiem maszynowym oraz placem manewrowym zapewniającym możliwość realizacji zajęć praktycznych </w:t>
        <w:br/>
        <w:t>na maszynach określonych w części III pkt 2 SIWZ oraz zapewniających samodzielne stanowiska dla uczestników szkolenia z podaniem adresu tego lokalu oraz wykazu narzędzi, wyposażenia i urządzeń technicznych niezbędnych do wykonania zamówienia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;</w:t>
      </w:r>
    </w:p>
    <w:p>
      <w:pPr>
        <w:pStyle w:val="Lista4"/>
        <w:numPr>
          <w:ilvl w:val="0"/>
          <w:numId w:val="1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ażą, iż dysponują lub będą dysponowali kadrą dydaktyczną o odpowiednich kwalifikacjach zawodowych, doświadczeniu i wykształceniu niezbędnymi do wykonania zamówienia wraz </w:t>
        <w:br/>
        <w:t xml:space="preserve">ze wskazaniem zakresu wykonywanych przez nią czynności. Wykonawca musi dysponować min. </w:t>
        <w:br/>
        <w:t xml:space="preserve">1 wykładowcą do części teoretycznej oraz min. 2 instruktorami praktycznej nauki zawodu zgodnie </w:t>
        <w:br/>
        <w:t xml:space="preserve">z częścią III pkt 7 SIWZ. Wykonawca musi wykazać, że </w:t>
      </w:r>
      <w:r>
        <w:rPr>
          <w:rFonts w:cs="Times New Roman" w:ascii="Times New Roman" w:hAnsi="Times New Roman"/>
          <w:b/>
          <w:sz w:val="20"/>
          <w:szCs w:val="20"/>
        </w:rPr>
        <w:t>osoby wskazane do przeprowadzenia szkolenia</w:t>
      </w:r>
      <w:r>
        <w:rPr>
          <w:rFonts w:cs="Times New Roman" w:ascii="Times New Roman" w:hAnsi="Times New Roman"/>
          <w:sz w:val="20"/>
          <w:szCs w:val="20"/>
        </w:rPr>
        <w:t xml:space="preserve">, w ciągu ostatnich trzech lat przed dniem wszczęcia postępowania o udzielenie zamówienia, uczestniczyły w realizacji </w:t>
      </w:r>
      <w:r>
        <w:rPr>
          <w:rFonts w:cs="Times New Roman" w:ascii="Times New Roman" w:hAnsi="Times New Roman"/>
          <w:b/>
          <w:sz w:val="20"/>
          <w:szCs w:val="20"/>
        </w:rPr>
        <w:t>co najmniej 1 kursu grupowego o tematyce zgodnej z przedmiotem zamówienia</w:t>
      </w:r>
      <w:r>
        <w:rPr>
          <w:rFonts w:cs="Times New Roman" w:ascii="Times New Roman" w:hAnsi="Times New Roman"/>
          <w:sz w:val="20"/>
          <w:szCs w:val="20"/>
        </w:rPr>
        <w:t xml:space="preserve"> w pozaszkolnej formie kształcenia jako wykładowcy, z jednoczesną informacją </w:t>
        <w:br/>
        <w:t>o podstawie do dysponowania tymi osobami. Za kurs grupowy Zamawiający uznaje przeprowadzenie kursu dla grupy minimum 10 osób.</w:t>
      </w:r>
    </w:p>
    <w:p>
      <w:pPr>
        <w:pStyle w:val="Lista4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Lista4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ceny spełniania tych warunków Zamawiający dokona na podstawie oświadczenia Wykonawcy </w:t>
        <w:br/>
        <w:t xml:space="preserve">o spełnianiu warunków udziału w postępowaniu – wg załącznika nr 2 do SIWZ, oraz na podstawie wskazania lokalu oraz sprzętu i wyposażenia technicznego, sporządzonego wg załącznika nr 2A do SIWZ, </w:t>
        <w:br/>
        <w:t>a także na podstawie wykazu kadry dydaktycznej, którą dysponuje lub będzie dysponował Wykonawca, sporządzonego wg załącznika nr 2B do SIWZ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Lista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Lista4"/>
        <w:numPr>
          <w:ilvl w:val="0"/>
          <w:numId w:val="15"/>
        </w:numPr>
        <w:spacing w:before="0" w:after="0"/>
        <w:ind w:left="1428" w:hanging="100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ytuacji ekonomicznej i finansowej: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 udzielenie zamówienia mogą ubiegać się Wykonawcy, którzy znajdują się w sytuacji ekonomicznej </w:t>
        <w:br/>
        <w:t xml:space="preserve">i finansowej zapewniającej wykonanie zamówienia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Oceny spełniania tego warunku Zamawiający dokona na podstawie oświadczenia Wykonawcy o spełnianiu warunków udziału w postępowaniu – wg załącznika nr 2 do SIWZ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425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OŚWIADCZEŃ LUB DOKUMNETÓW, JAKIE MAJĄ DOSTRACZYĆ WYKONAWCY W CELU POTWIERDZENIA SPEŁNIANIA WARUNKÓW UDZIAŁU </w:t>
        <w:br/>
        <w:t>W POSTĘPOWANIU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otwierdzenia spełnienia warunków udziału w postępowaniu, o których mowa w art. 22 ust. 1 ustawy Wykonawcy muszą przedstawić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spełnianiu warunków udziału w postępowaniu (według wzoru stanowiącego załącznik nr 2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serokopię </w:t>
      </w:r>
      <w:r>
        <w:rPr>
          <w:rFonts w:cs="Times New Roman" w:ascii="Times New Roman" w:hAnsi="Times New Roman"/>
          <w:iCs/>
          <w:sz w:val="20"/>
          <w:szCs w:val="20"/>
        </w:rPr>
        <w:t>potwierdzoną za zgodność z oryginałem dokumentu stwierdzającego, że Wykonawca posiada uprawnienia do prowadzenia szkolenia o tematyce zgodnej z przedmiotem zamówienia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– w tym okresie, z podaniem ich wartości, przedmiotu, dat wykonania i odbiorców, oraz załączeniem dokumentu potwierdzającego, że te usługi zostały wykonane lub są wykonywane należycie (według wzoru stanowiącego załącznik nr 2 C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az narzędzi, wyposażenia zakładu i urządzeń technicznych dostępnych Wykonawcy usług w celu wykonania zamówienia wraz z informacją o podstawie do dysponowania tymi zasobami (według wzoru stanowiącego załącznik nr 2 A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osób, które będą uczestniczyć w wykonywaniu zamówienia, w szczególności odpowiedzialnych za świadczenie usług wraz z informacjami na temat ich kwalifikacji zawodowych, doświadczenia </w:t>
        <w:br/>
        <w:t>i wykształcenia niezbędnych dla wykonania zamówienia, a także zakresu wykonywanych przez nie czynności, oraz informacją o podstawie do dysponowania tymi osobami (według wzoru stanowiącego załącznik nr 2 B do SIWZ);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enie Wykonawcy, że osoby, które będą uczestniczyć w wykonywaniu zamówienia, posiadają wymagane uprawnienia, jeżeli przepisy nakładają obowiązek posiadania takich uprawnień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potwierdzenia niepodlegania wykluczeniu na podstawie art. 24 ust. 1 ustawy, należy przedłożyć: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enie o braku podstaw do wykluczenia (według wzoru stanowiącego załącznik nr 3 do SIWZ)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Wykonawca ma siedzibę lub miejsce zamieszkania poza terytorium Rzeczypospolitej Polskiej, przedkłada dokument wystawiony w kraju, w którym ma siedzibę lub miejsce zamieszkania potwierdzający, że:</w:t>
      </w:r>
    </w:p>
    <w:p>
      <w:pPr>
        <w:pStyle w:val="Akapitzlist"/>
        <w:numPr>
          <w:ilvl w:val="1"/>
          <w:numId w:val="10"/>
        </w:numPr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otwarto jego likwidacji ani nie ogłoszono upadłości - wystawiony nie wcześniej niż 6 miesięcy  przed upływem terminu składania ofert.</w:t>
      </w:r>
    </w:p>
    <w:p>
      <w:pPr>
        <w:pStyle w:val="Akapitzlist"/>
        <w:numPr>
          <w:ilvl w:val="0"/>
          <w:numId w:val="10"/>
        </w:numPr>
        <w:autoSpaceDE w:val="false"/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okumenty dotyczące przynależności do tej samej grupy kapitałowej:  </w:t>
      </w:r>
    </w:p>
    <w:p>
      <w:pPr>
        <w:pStyle w:val="Akapitzlist"/>
        <w:numPr>
          <w:ilvl w:val="1"/>
          <w:numId w:val="10"/>
        </w:numPr>
        <w:autoSpaceDE w:val="false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lista podmiotów należących do tej samej grupy kapitałowej w rozumieniu ustawy z dnia 16 lutego </w:t>
        <w:br/>
        <w:t xml:space="preserve">2007 r. o ochronie konkurencyjności i konsumentów albo informacja o tym, że Wykonawca nie należy </w:t>
        <w:br/>
        <w:t>do grupy kapitałowej (według wzoru stanowiącego załącznik nr 3A do SIWZ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FORMACJE O SPOSOBIE POROZUMIEWANIA SIĘ ZAMAWIAJĄCEGO </w:t>
        <w:br/>
        <w:t xml:space="preserve">Z WYKONAWCAMI ORAZ PRZEKAZYWANIA OŚWIADCZEŃ LUB DOKUMENTÓW, </w:t>
        <w:br/>
        <w:t xml:space="preserve">A TAKŻE WSKAZANIE OSÓB UPRAWNIONYCH DO POROZUMIEWANIA SIĘ </w:t>
        <w:br/>
        <w:t>Z WYKONAWCAMI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elkiego rodzaju oświadczenia, wnioski, zawiadomienia, informacje itp. (zwane dalej zbiorczo „Korespondencją”) Zamawiający i Wykonawcy przekazują pisemnie, faksem lub drogą elektroniczną </w:t>
        <w:br/>
        <w:t xml:space="preserve">(na numer faksu i adresy e-mail wskazane w części I SIWZ). Wykonawca zobowiązany jest wskazać </w:t>
        <w:br/>
        <w:t>w formularzu ofertowym numer faksu lub adres poczty elektronicznej, na który może być przesyłana „korespondencja”.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żeli Zamawiający lub Wykonawcy przekazują oświadczenia, wnioski, zawiadomienia oraz informacje faksem lub drogą elektroniczną, każda ze stron na żądanie drugiej niezwłocznie potwierdza fakt ich otrzymania. 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może zwrócić się do Zamawiającego o wyjaśnienie treści SIWZ. Zamawiający niezwłocznie udzieli wyjaśnień Wykonawcy, jednak nie później niż na 2 dni przed upływem terminu składania ofert – pod warunkiem, że wniosek o wyjaśnienie treści SIWZ wpłynął do Zamawiającego nie później niż do końca dnia, w którym upływa połowa wyznaczonego terminu składania ofert. </w:t>
      </w:r>
    </w:p>
    <w:p>
      <w:pPr>
        <w:pStyle w:val="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niosek o wyjaśnienie treści SIWZ wpłynie po upływie terminu, o którym mowa wyżej, lub dotyczy udzielonych wyjaśnień, Zamawiający może udzielić wyjaśnień albo pozostawić wniosek bez rozpoznania;</w:t>
      </w:r>
    </w:p>
    <w:p>
      <w:pPr>
        <w:pStyle w:val="List"/>
        <w:numPr>
          <w:ilvl w:val="0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łużenie terminu składania ofert nie wpływa na bieg terminu składania wniosku, o którym mowa </w:t>
        <w:br/>
        <w:t>w pkt 3 lit. a).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każe treść zapytań wraz z wyjaśnieniami wszystkim Wykonawcom którym przekazał SIWZ oraz zamieści na stronie internetowej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www.pup.zgora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bez ujawniania źródła zapytania.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uzasadnionych przypadkach Zamawiający może przed upływem terminu składania ofert zmienić treść SIWZ. Dokonaną zmianę specyfikacji Zamawiający przekaże niezwłocznie wszystkim wykonawcom, którym przekazał SIWZ, oraz zamieści na stronie internetowej wskazanej w części I SIWZ.</w:t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przewiduje zwołania zebrania Wykonawców którzy pobrali SIWZ.</w:t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17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y uprawnione do porozumiewania się z Wykonawcami:</w:t>
      </w:r>
    </w:p>
    <w:p>
      <w:pPr>
        <w:pStyle w:val="List"/>
        <w:numPr>
          <w:ilvl w:val="0"/>
          <w:numId w:val="8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ustyna Janecka-Zegzuła – specjalista ds. rozwoju zawodowego;</w:t>
      </w:r>
    </w:p>
    <w:p>
      <w:pPr>
        <w:pStyle w:val="List"/>
        <w:numPr>
          <w:ilvl w:val="0"/>
          <w:numId w:val="8"/>
        </w:numPr>
        <w:spacing w:before="0" w:after="0"/>
        <w:ind w:left="1077" w:hanging="65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gnieszka Poręba – specjalista ds. rozwoju zawodowego-stażysta.</w:t>
      </w:r>
    </w:p>
    <w:p>
      <w:pPr>
        <w:pStyle w:val="Akapitzlist"/>
        <w:autoSpaceDE w:val="false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WADIUM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kontynuacj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wymaga wniesienia wadium.</w:t>
      </w:r>
    </w:p>
    <w:p>
      <w:pPr>
        <w:pStyle w:val="Listakontynuacj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RMIN ZWIĄZANIA OFERTĄ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stanie związany złożoną ofertą przez okres 30 dni. Bieg terminu związania ofertą rozpoczyna się wraz z upływem terminu składania ofert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samodzielnie lub na wniosek Zamawiającego może przedłużyć termin związania z ofertą, </w:t>
        <w:br/>
        <w:t>z tym że Zamawiający może tylko raz, co najmniej na 3 dni przed upływem terminu związania z ofertą, zwrócić się do Wykonawców o wyrażenie zgody na przedłużenie tego terminu o oznaczony okres, nie dłuższy niż 60 dni.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niesienia odwołania po upływie terminu składania ofert bieg terminu związania z ofertą ulega zawieszeniu do czasu ogłoszenia przez Izbę orzecz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PRZYGOTOWANIA OFERTY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ma prawo złożyć tylko jedną ofertę na całość zamówienia w jednym egzemplarzu, </w:t>
        <w:br/>
        <w:t>wg załącznika nr 1 do SIWZ – formularz ofertowy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fertę należy przygotować, pod rygorem nieważności w języku polskim w formie pisemnej (na maszynie </w:t>
        <w:br/>
        <w:t>do pisania, komputerze lub nieścieralnym atramentem)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ść oferty musi odpowiadać treści SIWZ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, a także wszelkie składane oświadczenia muszą być podpisane przez osobę lub organ upoważniony do reprezentowania Wykonawcy zgodnie z reprezentacją wynikającą z właściwego rejestru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podpisania oferty, oświadczeń i dokumentów przez osoby inne niż wskazane w odpowiednim rejestrze, do oferty należy dołączyć </w:t>
      </w:r>
      <w:r>
        <w:rPr>
          <w:rFonts w:cs="Times New Roman" w:ascii="Times New Roman" w:hAnsi="Times New Roman"/>
          <w:bCs/>
          <w:sz w:val="20"/>
          <w:szCs w:val="20"/>
        </w:rPr>
        <w:t xml:space="preserve">oryginał pełnomocnictwa </w:t>
      </w:r>
      <w:r>
        <w:rPr>
          <w:rFonts w:cs="Times New Roman" w:ascii="Times New Roman" w:hAnsi="Times New Roman"/>
          <w:sz w:val="20"/>
          <w:szCs w:val="20"/>
        </w:rPr>
        <w:t>(lub odpis pełnomocnictwa poświadczony notarialnie) dla tych osób podpisany przez osoby wskazane w części X pkt 4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na ofercie, oświadczeniach i dokumentach powinny być czytelne, w przypadku podpisu nieczytelnego należy opatrzyć go imienną pieczątką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gdy Wykonawca dołączy jako załącznik do oferty kopię jakiegoś dokumentu, kopia ta musi być potwierdzona za zgodność z oryginałem przez organ wydający dany dokument lub osobę upoważnioną do reprezentowania Wykonawcy, zgodnie z reprezentacją wynikającą z właściwego rejestru. Wszystkie kserokopie muszą być czytelne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dokumentów sporządzonych w języku obcym muszą być one złożone wraz z tłumaczeniem </w:t>
        <w:br/>
        <w:t>na język polski dokonanym przez uprawnionego tłumacza przysięgłego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elkie poprawki (zmiany) dokonywane w treści oferty powinny być parafowane przez osoby wskazane </w:t>
        <w:br/>
        <w:t>w części X pkt 4 lub 5.</w:t>
      </w:r>
    </w:p>
    <w:p>
      <w:pPr>
        <w:pStyle w:val="Lista3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leca się, aby całość oferty została zestawiona w trwały sposób uniemożliwiający jej dekompletację oraz ponumerowanie wszystkich stron, jednak nie spełnienie tego zalecenia nie będzie skutkowało odrzuceniem oferty.</w:t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IEJSCE ORAZ TERMIN SKŁADANIA I OTWARCIA OFERT 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ę należy złożyć w siedzibie Zamawiającego: Powiatowy Urząd Pracy w Zielonej Górze, </w:t>
        <w:br/>
        <w:t xml:space="preserve">ul. Sienkiewicza 9, pokój 3 (parter) – Kancelaria w termini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o dnia 18 kwietnia 201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 godziny 09:00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przypadku wniesienia odwołania wobec treści ogłoszenia o zamówieniu lub postanowień SIWZ Zamawiający może przedłużyć termin składania ofert.</w:t>
      </w:r>
    </w:p>
    <w:p>
      <w:pPr>
        <w:pStyle w:val="Listakontynuacja4"/>
        <w:spacing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  Oferta powinna zawierać wszystkie wymagane dokumenty i oświadczenia.</w:t>
      </w:r>
    </w:p>
    <w:p>
      <w:pPr>
        <w:pStyle w:val="Lista5"/>
        <w:spacing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 Wykonawca składa ofertę w siedzibie Zamawiającego (lub przesyła na adres) w jednym, zamkniętym, nieprzejrzystym opakowaniu (kopercie, paczce), którą należy zaadresować jak niżej:</w:t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5313" w:firstLine="351"/>
        <w:jc w:val="both"/>
        <w:outlineLvl w:val="5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Powiatowy Urząd Pracy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Sienkiewicza 9</w:t>
      </w:r>
    </w:p>
    <w:p>
      <w:pPr>
        <w:pStyle w:val="Normal"/>
        <w:spacing w:before="0" w:after="0"/>
        <w:ind w:left="4962" w:firstLine="70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5-443 Zielona Góra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357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firstLine="351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ferta na usługę szkolenia dla 15 osób bezrobotnych pn.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Operator maszyn budowlanych, kl. III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”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>Nie otwierać przed 18.04.2014 r. godz. 09:05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8"/>
        <w:jc w:val="center"/>
        <w:outlineLvl w:val="6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pakowaniu zewnętrznym (kopercie, paczce) musi znajdować się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azwa i adres Wykonawcy, </w:t>
      </w:r>
      <w:r>
        <w:rPr>
          <w:rFonts w:cs="Times New Roman" w:ascii="Times New Roman" w:hAnsi="Times New Roman"/>
          <w:sz w:val="20"/>
          <w:szCs w:val="20"/>
        </w:rPr>
        <w:t>który składa ofertę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Wszystkie oferty otrzymane przez Zamawiającego po terminie podanym wyżej zostaną niezwłocznie zwrócone Wykonawcom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 Wykonawca może przed upływem terminu składania ofert wprowadzić zmiany lub wycofać złożoną ofertę pod warunkiem, że Zamawiający otrzyma pisemnie powiadomienie o wprowadzeniu zmian lub wycofaniu oferty. Powiadomienie musi być dostarczone w zamkniętym, nieprzejrzystym opakowaniu, przygotowane zgodnie z opisem zawartym w części XI pkt 3, a opakowanie będzie oznaczone napise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zmiana” </w:t>
      </w:r>
      <w:r>
        <w:rPr>
          <w:rFonts w:cs="Times New Roman" w:ascii="Times New Roman" w:hAnsi="Times New Roman"/>
          <w:sz w:val="20"/>
          <w:szCs w:val="20"/>
        </w:rPr>
        <w:t xml:space="preserve">lub </w:t>
      </w:r>
      <w:r>
        <w:rPr>
          <w:rFonts w:cs="Times New Roman" w:ascii="Times New Roman" w:hAnsi="Times New Roman"/>
          <w:b/>
          <w:bCs/>
          <w:sz w:val="20"/>
          <w:szCs w:val="20"/>
        </w:rPr>
        <w:t>„wycofanie”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 Wykonawca nie może wycofać oferty i wprowadzać zmian w treści oferty po upływie terminu składania ofert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Zamawiający przystąpi do otwarcia ofert w dniu </w:t>
      </w:r>
      <w:r>
        <w:rPr>
          <w:rFonts w:cs="Times New Roman" w:ascii="Times New Roman" w:hAnsi="Times New Roman"/>
          <w:b/>
          <w:sz w:val="20"/>
          <w:szCs w:val="20"/>
        </w:rPr>
        <w:t>18.04.2014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 godzinie 09:05</w:t>
      </w:r>
      <w:r>
        <w:rPr>
          <w:rFonts w:cs="Times New Roman" w:ascii="Times New Roman" w:hAnsi="Times New Roman"/>
          <w:sz w:val="20"/>
          <w:szCs w:val="20"/>
        </w:rPr>
        <w:t xml:space="preserve"> w siedzibie Zamawiającego: Powiatowy Urząd Pracy w Zielonej Górze, ul. Sienkiewicza 9 – pokój Nr 110 (I piętro).</w:t>
      </w:r>
    </w:p>
    <w:p>
      <w:pPr>
        <w:pStyle w:val="Lista4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twarcie ofert jest jawne.</w:t>
      </w:r>
    </w:p>
    <w:p>
      <w:pPr>
        <w:pStyle w:val="Lista4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  Bezpośrednio przed otwarciem ofert Zamawiający poda kwotę, jaką zamierza przeznaczyć na sfinansowanie  zamówienia.</w:t>
      </w:r>
    </w:p>
    <w:p>
      <w:pPr>
        <w:pStyle w:val="Lista4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 otwarcia ofert Zamawiający poda nazwy firm i adresy Wykonawców oraz informacje dotyczące      ceny, terminu wykonania zamówienia i warunków płatności zawartych w ofertach.</w:t>
      </w:r>
    </w:p>
    <w:p>
      <w:pPr>
        <w:pStyle w:val="Lista4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1080" w:hanging="108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SPOSOBU OBLICZANIA CENY</w:t>
      </w:r>
    </w:p>
    <w:p>
      <w:pPr>
        <w:pStyle w:val="Akapitzlist"/>
        <w:autoSpaceDE w:val="false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4"/>
        <w:numPr>
          <w:ilvl w:val="1"/>
          <w:numId w:val="2"/>
        </w:numPr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ena oferty w formularzu ofertowym, który stanowi załącznik nr 1 do SIWZ, musi być wykazana w PLN </w:t>
        <w:br/>
        <w:t>i obejmować wynagrodzenie za wszystkie obowiązki przyszłego Wykonawcy, niezbędne do zrealizowania całego zamówienia.</w:t>
      </w:r>
    </w:p>
    <w:p>
      <w:pPr>
        <w:pStyle w:val="Lista4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powinien zaoferować cenę kompletną, jednoznaczną i ostateczną. Cena oferty powinna być wyrażona cyfrowo i słownie. </w:t>
      </w:r>
    </w:p>
    <w:p>
      <w:pPr>
        <w:pStyle w:val="Lista5"/>
        <w:numPr>
          <w:ilvl w:val="1"/>
          <w:numId w:val="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ponosi wszelkie koszty związane z przygotowaniem i złożeniem oferty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KRYTERIÓW OCENY, KTÓRYMI ZAMAWIAJĄCY BĘDZIE SIĘ KIEROWAŁ PRZY WYBORZE OFERTY, WRAZ Z PODANIEM ZNACZENIA TYCH KRYTERIÓW I SPOSOBU OCENY OFERT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numPr>
          <w:ilvl w:val="0"/>
          <w:numId w:val="7"/>
        </w:numPr>
        <w:spacing w:before="0" w:after="240"/>
        <w:ind w:left="357" w:hanging="357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Kryterium oceny ofert jest: </w:t>
      </w:r>
    </w:p>
    <w:p>
      <w:pPr>
        <w:pStyle w:val="Heading9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bCs/>
          <w:i w:val="false"/>
          <w:color w:val="000000"/>
        </w:rPr>
        <w:t xml:space="preserve">cena (C) – 70 % 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 </w:t>
      </w:r>
    </w:p>
    <w:p>
      <w:pPr>
        <w:pStyle w:val="Normal"/>
        <w:spacing w:before="24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ofert będzie dokonywana według następujących zasad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, który zaproponuje najniższą cenę na całość zamówienia otrzyma 70 pkt, natomiast pozostali Wykonawcy odpowiednio mniej punktów według wzoru: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cena najniższa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spośród otrzymanych ofert)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C = ---------------------------------------- x  znaczenie kryterium 70 pkt</w:t>
      </w:r>
    </w:p>
    <w:p>
      <w:pPr>
        <w:pStyle w:val="List"/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cena oferty badanej</w:t>
      </w:r>
    </w:p>
    <w:p>
      <w:pPr>
        <w:pStyle w:val="List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świadczenie Wykonawcy w organizacji kursów w zakresie objętym przedmiotem zamówienia (D) – 20%</w:t>
      </w:r>
    </w:p>
    <w:tbl>
      <w:tblPr>
        <w:tblW w:w="8398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28"/>
        <w:gridCol w:w="2268"/>
      </w:tblGrid>
      <w:tr>
        <w:trPr>
          <w:trHeight w:val="12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ba kursów grupowych* o tematyce zgodnej z przedmiotem zamówienia przeprowadzonych w ciągu ostatnich trzech lat potwierdzonych referencj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czba przyznanych punktów: maksymalnie 20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-5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 pkt</w:t>
            </w:r>
          </w:p>
        </w:tc>
      </w:tr>
      <w:tr>
        <w:trPr>
          <w:trHeight w:val="41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-8 kursów grupowych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 kursów grupowych i więcej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pkt</w:t>
            </w:r>
          </w:p>
        </w:tc>
      </w:tr>
    </w:tbl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*za szkolenie grupowe Zamawiający uznaje kurs, w którym uczestniczyło minimum 10 osób.</w:t>
      </w:r>
    </w:p>
    <w:p>
      <w:pPr>
        <w:pStyle w:val="List"/>
        <w:spacing w:before="0" w:after="0"/>
        <w:ind w:left="357" w:hanging="74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celu potwierdzenia ww. doświadczenia Wykonawca musi przedstawić kserokopie referencji potwierdzone za zgodność z oryginałem wraz z ofertą (zgodnie z załącznikiem 2C do SIWZ)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rtyfikat jakości usług (J) – 10%</w:t>
      </w:r>
    </w:p>
    <w:p>
      <w:pPr>
        <w:pStyle w:val="List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Przez certyfikat jakości usług rozumie się: akredytację kuratora oświaty zgodną tematycznie </w:t>
        <w:br/>
        <w:t xml:space="preserve">z przedmiotem zamówienia. </w:t>
      </w:r>
    </w:p>
    <w:p>
      <w:pPr>
        <w:pStyle w:val="List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celu potwierdzenia posiadania ww. akredytacji Wykonawca musi przedstawić jej kserokopię potwierdzoną za zgodność z oryginałem wraz z ofertą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punktowa</w:t>
      </w:r>
      <w:r>
        <w:rPr>
          <w:rFonts w:cs="Times New Roman" w:ascii="Times New Roman" w:hAnsi="Times New Roman"/>
          <w:b/>
          <w:sz w:val="20"/>
          <w:szCs w:val="20"/>
        </w:rPr>
        <w:t xml:space="preserve"> (W) </w:t>
      </w:r>
      <w:r>
        <w:rPr>
          <w:rFonts w:cs="Times New Roman" w:ascii="Times New Roman" w:hAnsi="Times New Roman"/>
          <w:sz w:val="20"/>
          <w:szCs w:val="20"/>
        </w:rPr>
        <w:t>przyznana dla każdej oferty to: suma punktów uzyskanych w kryterium cena</w:t>
      </w:r>
      <w:r>
        <w:rPr>
          <w:rFonts w:cs="Times New Roman" w:ascii="Times New Roman" w:hAnsi="Times New Roman"/>
          <w:b/>
          <w:sz w:val="20"/>
          <w:szCs w:val="20"/>
        </w:rPr>
        <w:t xml:space="preserve"> (C), </w:t>
      </w:r>
      <w:r>
        <w:rPr>
          <w:rFonts w:cs="Times New Roman" w:ascii="Times New Roman" w:hAnsi="Times New Roman"/>
          <w:sz w:val="20"/>
          <w:szCs w:val="20"/>
        </w:rPr>
        <w:t>doświadczenie Wykonawcy w organizacji kursów objętych zamówieniem</w:t>
      </w:r>
      <w:r>
        <w:rPr>
          <w:rFonts w:cs="Times New Roman" w:ascii="Times New Roman" w:hAnsi="Times New Roman"/>
          <w:b/>
          <w:sz w:val="20"/>
          <w:szCs w:val="20"/>
        </w:rPr>
        <w:t xml:space="preserve"> (D) </w:t>
      </w:r>
      <w:r>
        <w:rPr>
          <w:rFonts w:cs="Times New Roman" w:ascii="Times New Roman" w:hAnsi="Times New Roman"/>
          <w:sz w:val="20"/>
          <w:szCs w:val="20"/>
        </w:rPr>
        <w:t>i certyfikat jakości usług</w:t>
      </w:r>
      <w:r>
        <w:rPr>
          <w:rFonts w:cs="Times New Roman" w:ascii="Times New Roman" w:hAnsi="Times New Roman"/>
          <w:b/>
          <w:sz w:val="20"/>
          <w:szCs w:val="20"/>
        </w:rPr>
        <w:t xml:space="preserve"> (J) </w:t>
      </w:r>
      <w:r>
        <w:rPr>
          <w:rFonts w:cs="Times New Roman" w:ascii="Times New Roman" w:hAnsi="Times New Roman"/>
          <w:sz w:val="20"/>
          <w:szCs w:val="20"/>
        </w:rPr>
        <w:t xml:space="preserve">czyli: </w:t>
      </w:r>
      <w:r>
        <w:rPr>
          <w:rFonts w:cs="Times New Roman" w:ascii="Times New Roman" w:hAnsi="Times New Roman"/>
          <w:b/>
          <w:sz w:val="20"/>
          <w:szCs w:val="20"/>
        </w:rPr>
        <w:t>W= C +D +J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 najkorzystniejszą Zamawiający uzna ofertę z najwyższą liczbą punktów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Lis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, którego oferta zostanie wybrana jako najkorzystniejsza, zostanie poinformowany przez Zamawiającego o miejscu i formie zawarcia umowy.</w:t>
      </w:r>
    </w:p>
    <w:p>
      <w:pPr>
        <w:pStyle w:val="Normal"/>
        <w:numPr>
          <w:ilvl w:val="1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zawarciem umowy Wykonawca przedstawi Zamawiającemu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potwierdzające kwalifikacje osób uczestniczących w wykonaniu zamówienia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zory dokumentów o ukończeniu szkolenia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szkolenia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zycje materiałów szkoleniowych dla uczestników kursu.</w:t>
      </w:r>
    </w:p>
    <w:p>
      <w:pPr>
        <w:pStyle w:val="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DOTYCZĄCE ZABEZPIECZENIA NALEŻYTEGO WYKONANIA UMOWY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żąda wniesienia zabezpieczenia należytego wykonania umowy.</w:t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"/>
        <w:numPr>
          <w:ilvl w:val="0"/>
          <w:numId w:val="2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zór umowy stanowi załącznik nr 4 do SIWZ. Wykonawcy powinni przed złożeniem oferty zapoznać się </w:t>
        <w:br/>
        <w:t>z treścią i warunkami umowy oraz dokonać jej akceptacji - oświadczenie o akceptacji treści umowy znajduje się w formularzu ofertowym stanowiącym załącznik nr 1 do SIWZ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pisanie umowy nastąpi po terminie określonym zgodnie z art. 94 ust 1 lub 2 ustawy. Niezwłocznie </w:t>
        <w:br/>
        <w:t xml:space="preserve">po wyborze najkorzystniejszej oferty Zamawiający zawiadomi Wykonawców, którzy złożyli oferty </w:t>
        <w:br/>
        <w:t>o terminie, po którego upływie umowa w sprawie zamówienia publicznego może być zawarta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a nie może być sprzeczna z warunkami przedstawionymi w niniejszej specyfikacji i ustawą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wybrany Wykonawca uchyli się od podpisania umowy, wówczas Zamawiający wybierze ofertę najkorzystniejszą spośród pozostałych ważnych ofert, bez przeprowadzania ich ponownego badania i oceny, chyba że zachodzą przesłanki unieważnienia postępowania, o których mowa w art. 93 ust. 1 ustawy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 zatwierdzaniu umowy oraz podczas jej trwania mają zastosowanie przepisy Działu IV ustawy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przewiduje możliwość zmiany umowy w zakresie terminu wykonania zamówienia, liczby uczestników szkolenia, wartości maksymalnej całej umowy, jeżeli konieczność wprowadzenia zmian wynika z okoliczności, których nie można było przewidzieć w chwili zawarcia umowy.</w:t>
      </w:r>
    </w:p>
    <w:p>
      <w:pPr>
        <w:pStyle w:val="Lista4"/>
        <w:numPr>
          <w:ilvl w:val="0"/>
          <w:numId w:val="16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Zamawiający może odstąpić </w:t>
        <w:br/>
        <w:t>od umowy w terminie 30 dni od dnia powzięcia wiadomości o tych okolicznościach. W takim przypadku Wykonawca może żądać wyłącznie wynagrodzenia należnego z tytułu wykonania części umowy.</w:t>
      </w:r>
    </w:p>
    <w:p>
      <w:pPr>
        <w:pStyle w:val="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a3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OUCZENIE O ŚRODKACH OCHRONY PRAWNEJ PRZYSŁUGUJĄCYCH WYKONAWCY    W TOKU POSTĘPOWANIA O UDZIELENIE ZAMÓWIENIA</w:t>
      </w:r>
    </w:p>
    <w:p>
      <w:pPr>
        <w:pStyle w:val="Lista3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zestnikom niniejszego postępowania, a także innemu podmiotowi, jeżeli ma lub miał interes w uzyskaniu zamówienia oraz poniósł lub może ponieść szkodę w wyniku naruszenia przez Zamawiającego przepisów ustawy – przysługują środki ochrony prawnej określone w dziale VI ustawy.</w:t>
      </w:r>
    </w:p>
    <w:p>
      <w:pPr>
        <w:pStyle w:val="Lista3"/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a3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XVIII. SPIS ZAŁĄCZNIKÓW STANOWIĄCYCH INTEGRALNĄ CZĘŚĆ SIWZ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– formularz ofertowy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A – program szkolenia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– oświadczenie o spełnieniu przez Wykonawcę warunków określonych w art. 22 ust. 1 ustawy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A – wskazanie lokalu oraz wykaz sprzętu i wyposażenia technicznego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B – wykaz kadry dydaktycznej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C – wykaz zrealizowanych szkoleń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– oświadczenie o braku podstaw do wykluczenia z art. 24 ust 1 ustawy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A – oświadczenie o przynależności lub braku przynależności do grupy kapitałowej.</w:t>
      </w:r>
    </w:p>
    <w:p>
      <w:pPr>
        <w:pStyle w:val="List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4 – wzór umowy.</w:t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357" w:hanging="35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ielona Góra, dnia 11.04.2014 r.</w:t>
      </w:r>
    </w:p>
    <w:p>
      <w:pPr>
        <w:pStyle w:val="Normal"/>
        <w:spacing w:before="0" w:after="0"/>
        <w:ind w:left="3189" w:firstLine="3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cyfikację wraz załącznikami zatwierdzi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>………………………………………………..</w:t>
      </w:r>
    </w:p>
    <w:p>
      <w:pPr>
        <w:pStyle w:val="Normal"/>
        <w:spacing w:before="0" w:after="0"/>
        <w:ind w:left="3546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up. STAROSTY ZIELONOGÓRSKIEGO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rena Radziusz</w:t>
      </w:r>
    </w:p>
    <w:p>
      <w:pPr>
        <w:pStyle w:val="Normal"/>
        <w:spacing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Dyrektor</w:t>
      </w:r>
    </w:p>
    <w:p>
      <w:pPr>
        <w:pStyle w:val="Normal"/>
        <w:spacing w:before="0" w:after="0"/>
        <w:ind w:left="2832"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Powiatowego Urzędu Pracy w Zielonej Górze</w:t>
      </w:r>
    </w:p>
    <w:sectPr>
      <w:footerReference w:type="default" r:id="rId6"/>
      <w:type w:val="nextPage"/>
      <w:pgSz w:w="11906" w:h="16838"/>
      <w:pgMar w:left="1417" w:right="1417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200" w:after="0"/>
      <w:rPr>
        <w:sz w:val="18"/>
        <w:szCs w:val="18"/>
      </w:rPr>
    </w:pPr>
    <w:r>
      <w:rPr>
        <w:sz w:val="18"/>
        <w:szCs w:val="18"/>
      </w:rPr>
    </w:r>
  </w:p>
  <w:p>
    <w:pPr>
      <w:pStyle w:val="Heading6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4605</wp:posOffset>
              </wp:positionH>
              <wp:positionV relativeFrom="paragraph">
                <wp:posOffset>144145</wp:posOffset>
              </wp:positionV>
              <wp:extent cx="57861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5pt;margin-top:11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</w:rPr>
      <w:t xml:space="preserve">Projekt “Ścieżka aktywności zawodowej” współfinansowany przez Unię Europejską </w:t>
      <w:br/>
      <w:t>w ramach Europejskiego Funduszu Społecznego, Poddziałanie 6.1.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68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69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29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200"/>
      <w:ind w:left="1415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200"/>
      <w:ind w:left="360" w:firstLine="36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izi@praca.gov.pl" TargetMode="External"/><Relationship Id="rId4" Type="http://schemas.openxmlformats.org/officeDocument/2006/relationships/hyperlink" Target="http://www.pup.zgora.pl/" TargetMode="External"/><Relationship Id="rId5" Type="http://schemas.openxmlformats.org/officeDocument/2006/relationships/hyperlink" Target="http://www.pup.zgora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0:00Z</dcterms:created>
  <dc:creator>pup</dc:creator>
  <dc:description/>
  <cp:keywords/>
  <dc:language>en-US</dc:language>
  <cp:lastModifiedBy>jusjan</cp:lastModifiedBy>
  <cp:lastPrinted>2014-04-11T10:32:00Z</cp:lastPrinted>
  <dcterms:modified xsi:type="dcterms:W3CDTF">2014-04-11T11:48:00Z</dcterms:modified>
  <cp:revision>123</cp:revision>
  <dc:subject/>
  <dc:title/>
</cp:coreProperties>
</file>